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olbeck Science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mester Two Study Gui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articles of minerals called grains give a rock its textu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outermost layer of the Earth is called the crus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onvection currents form in the mantle when heated materials become less dens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wastewater and the wastes in it that are produced in homes are called sewag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water shortage occurs when the demand for water is greater than the suppl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Earth’s atmosphere is the thin layer of gases that surrounds Eart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Factories produce less air pollution than motor vehicl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s air pressure increases, the column of mercury in a barometer ris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en heated, Earth’s surface radiates some of the energy back into the atmosphere as infrared radi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Fluids like air tend to move toward areas of low pressu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en you touch a hot spoon, heat is transferred by conduction from the spoon to your han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 object’s weight will change if you move it from the Earth to the moon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Verdana" w:ascii="Verdana" w:hAnsi="Verdana"/>
        </w:rPr>
        <w:t>Inside stars, nuclei are packed so close together that they collide with each other causing nuclear fus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 exothermic reaction releases energy in the form of hea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neutralization reaction is one that produces water and sal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Small, solid pieces of material that come from rocks or living things are called sedimen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s layer upon layer of sediments are deposited, the process of compaction presses them togeth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Foliated and nonfoliated are terms used to describe the texture of metamorphic rock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energy from the sun that warms your face is transferred by a process called radi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period of less rain than normal in an area is a drough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condition of Earth’s atmosphere at a particular time and place is known as weath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atmospheric gas called water vapor forms clouds when it condenses,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human activity that causes the most air pollution is the burning of fossil fuel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The altitude of a mountaintop is its distance above sea level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Energy travels through space to Earth in the form of electromagnetic wav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louds form when water vapor in air becomes liquid water in the process called condens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en you add so much solute to a solvent that no more solute dissolves, your solution is saturated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solid has a definite shape and volume because its particles are packed tightly together and stay in fixed position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Gases have no definite volume and take the shape of their containe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graph for Boyle’s Law shows as pressure of a gas increases its volume decreases at a constant temperature.</w:t>
      </w:r>
    </w:p>
    <w:p>
      <w:pPr>
        <w:pStyle w:val="Normal"/>
        <w:spacing w:lineRule="auto" w:line="360"/>
        <w:ind w:left="1440" w:hanging="10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440" w:hanging="1080"/>
        <w:rPr/>
      </w:pPr>
      <w:r>
        <w:rPr>
          <w:rFonts w:cs="Verdana" w:ascii="Verdana" w:hAnsi="Verdana"/>
          <w:b/>
        </w:rPr>
        <w:t>***</w:t>
      </w:r>
      <w:r>
        <w:rPr>
          <w:rFonts w:cs="Verdana" w:ascii="Verdana" w:hAnsi="Verdana"/>
        </w:rPr>
        <w:t>Know what step in the rock cycle helps sedimentary rock to form and be able to explain it a little.</w:t>
      </w:r>
    </w:p>
    <w:p>
      <w:pPr>
        <w:pStyle w:val="Normal"/>
        <w:spacing w:lineRule="auto" w:line="360"/>
        <w:ind w:left="1440" w:hanging="1080"/>
        <w:rPr>
          <w:rFonts w:ascii="Verdana" w:hAnsi="Verdana" w:cs="Verdana"/>
        </w:rPr>
      </w:pPr>
      <w:r>
        <w:rPr>
          <w:rFonts w:cs="Verdana" w:ascii="Verdana" w:hAnsi="Verdana"/>
          <w:b/>
        </w:rPr>
        <w:t>***</w:t>
      </w:r>
      <w:r>
        <w:rPr>
          <w:rFonts w:cs="Verdana" w:ascii="Verdana" w:hAnsi="Verdana"/>
        </w:rPr>
        <w:t>Review the pH scale and know what it is used for and what the “safe range” is.</w:t>
      </w:r>
    </w:p>
    <w:p>
      <w:pPr>
        <w:pStyle w:val="Normal"/>
        <w:spacing w:lineRule="auto" w:line="360"/>
        <w:ind w:left="1440" w:hanging="1080"/>
        <w:rPr>
          <w:vanish/>
          <w:sz w:val="20"/>
          <w:szCs w:val="20"/>
        </w:rPr>
      </w:pPr>
      <w:r>
        <w:rPr>
          <w:rFonts w:cs="Verdana" w:ascii="Verdana" w:hAnsi="Verdana"/>
          <w:b/>
        </w:rPr>
        <w:t>***</w:t>
      </w:r>
      <w:r>
        <w:rPr>
          <w:rFonts w:cs="Verdana" w:ascii="Verdana" w:hAnsi="Verdana"/>
        </w:rPr>
        <w:t>Know which layer of the atmosphere that Earth’s weather occurs and understand what happens as you move higher through the layers.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547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7:14:00Z</dcterms:created>
  <dc:creator>BVMS</dc:creator>
  <dc:description/>
  <cp:keywords/>
  <dc:language>en-US</dc:language>
  <cp:lastModifiedBy>BVMS</cp:lastModifiedBy>
  <dcterms:modified xsi:type="dcterms:W3CDTF">2009-05-21T18:31:00Z</dcterms:modified>
  <cp:revision>2</cp:revision>
  <dc:subject/>
  <dc:title>Holbeck Science Semester Two Study Guide</dc:title>
</cp:coreProperties>
</file>